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842669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316439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140157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3023169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